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pública Popular da China situa-se na parte leste da Ásia. A China, terceiro maior país do mundo depois da União Soviética e do Canadá, é limitada ao norte pela Mongólia e pela União Soviética, a leste pela União Soviética, Coréia do Norte, mar Amarelo e mar da China Oriental; ao sul pelo mar da China do Sul, pelo Vietnã do Norte, Laos, Birmânia, Índia, Butão, Silkim, Nepal e Paquistão Ocidental; a oeste pelo Afeganistão e União Soviét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is terços da China são montanhosos ou semidesérticos. A sua parte oriental é formada por férteis planícies e deltas. Há ilhas, sendo que a maior delas é Hainan, na costa meridional. Os rios principais são: Amarelo, Amur e Y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hina tem uma área de 9.596.961 Km2 e uma população superior a 1.300.000.000 de habitantes. Sua capital é Pequim. São cidades principais: Xangai, Pequim, Tientsin, Luta, Shenyang, Cantão, Wuhan, Harbin, Sain. 94% dos chineses são han e 11% de chuang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lang w:val="pt-PT"/>
        </w:rPr>
        <w:t xml:space="preserve">A </w:t>
      </w:r>
      <w:r>
        <w:rPr>
          <w:rFonts w:cs="Arial" w:ascii="Arial" w:hAnsi="Arial"/>
          <w:sz w:val="28"/>
          <w:szCs w:val="28"/>
        </w:rPr>
        <w:t>agricultura</w:t>
      </w:r>
      <w:r>
        <w:rPr>
          <w:rFonts w:cs="Arial" w:ascii="Arial" w:hAnsi="Arial"/>
          <w:spacing w:val="2"/>
          <w:sz w:val="28"/>
          <w:szCs w:val="28"/>
          <w:lang w:val="pt-PT"/>
        </w:rPr>
        <w:t xml:space="preserve"> é a base da economia. Os </w:t>
      </w:r>
      <w:r>
        <w:rPr>
          <w:rFonts w:cs="Arial" w:ascii="Arial" w:hAnsi="Arial"/>
          <w:sz w:val="28"/>
          <w:szCs w:val="28"/>
          <w:lang w:val="pt-PT"/>
        </w:rPr>
        <w:t xml:space="preserve">chineses plantam arroz, trigo, cevada, soja, </w:t>
      </w:r>
      <w:r>
        <w:rPr>
          <w:rFonts w:cs="Arial" w:ascii="Arial" w:hAnsi="Arial"/>
          <w:spacing w:val="1"/>
          <w:sz w:val="28"/>
          <w:szCs w:val="28"/>
          <w:lang w:val="pt-PT"/>
        </w:rPr>
        <w:t xml:space="preserve">painço, algodão, chá e tabaco. Há também </w:t>
      </w:r>
      <w:r>
        <w:rPr>
          <w:rFonts w:cs="Arial" w:ascii="Arial" w:hAnsi="Arial"/>
          <w:spacing w:val="-7"/>
          <w:sz w:val="28"/>
          <w:szCs w:val="28"/>
          <w:lang w:val="pt-PT"/>
        </w:rPr>
        <w:t xml:space="preserve">grandes reservas de carvão, ferro, cobre, chumbo </w:t>
      </w:r>
      <w:r>
        <w:rPr>
          <w:rFonts w:cs="Arial" w:ascii="Arial" w:hAnsi="Arial"/>
          <w:spacing w:val="1"/>
          <w:sz w:val="28"/>
          <w:szCs w:val="28"/>
          <w:lang w:val="pt-PT"/>
        </w:rPr>
        <w:t>e outros minera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stória da China tem mais de quatro mil anos. Ela teve uma das civilizações mais velhas do mundo e, durante a Idade Média, a ciência e as artes chinesas eram mais avançadas do que as européias. Os chineses in</w:t>
        <w:softHyphen/>
        <w:t>ventaram o papel, a impressão, a pólvora, e tinham grande talento para a poesia, pintura, teatro e cerâmica. Depois, sua grandeza caiu, e por muitos anos sofreu a pobreza, as revoluções e as guerr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hina tem a mais longa tradição cultural do mundo, com uma história contínua de mais de 3.000 anos. A cultura chinesa conheceu uma notável longevidade e expansão geográfica que remonta pelo menos ao terceiro milênio antes de Cristo, altura em que este povo se concentrava na região do Rio Amarelo. A periodização da civilização chinesa foi estabelecida através das diferentes dinastias que governaram a nação, desde as precursoras Shang (1650 a.C.-1027 a.C.), cujas produções culturais se enquadram no período do bronze e Zhou (1027 a.C.-256 a.C.). Foi durante a época Tang (618-907 d. C.) que o país atingiu a maior dimensão territorial de toda a sua história. Seguiram-se a Época Sung (960-1279), a dinastia Ming (1368-1644) e o período Qing ou Manchu, que correspondeu à última dinastia imperial (1644-1911).</w:t>
        <w:br/>
        <w:t>A postura em relação às artes apresentava muitas diferenças entre a China e o Ocidente. O amador erudito, por exemplo, tinha geralmente um status mais elevado do que o profissional, e não havia distinção entre belas-artes e artes aplicadas. Na verdade, a caligrafia na China há muito tempo já era considerada a mais nobre das ar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ntura com caracteres descritivos do objecto ilustradoA pintura era uma forma desenvolvida da caligrafia, e ainda hoje as duas apresentam relações bem próximas. O pintor, em vez de pintar seus quadros em telas ou madeira com tintas a óleo, geralmente trabalhava em seda ou papel com aquarela. Além disso, a vitalidade e o ritmo das pinceladas era mais importante que o naturalismo da represent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escultor utilizava pedra, madeira ou bronze, mas algumas vezes modelava ou revestia suas obras com laca, uma forma de arte originária da China. A porcelana também foi fabricada pela primeira vez na China, mais de mil anos antes que o segredo de sua manufatura fosse conhecido na Europa, no início do século XVIII. O jade é outro tipo de material associado à China, tendo sido utilizado na confecção de objetos rituais, armas cerimoniais, jóias e pequenas escultur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na: Juliana Danta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º Ano “C”</w:t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3:53:00Z</dcterms:created>
  <dc:creator>SEDMS</dc:creator>
  <dc:description/>
  <cp:keywords/>
  <dc:language>en-US</dc:language>
  <cp:lastModifiedBy>SEDMS</cp:lastModifiedBy>
  <dcterms:modified xsi:type="dcterms:W3CDTF">2010-08-20T23:53:00Z</dcterms:modified>
  <cp:revision>2</cp:revision>
  <dc:subject/>
  <dc:title>A República Popular da China situa-se na parte leste da Ásia</dc:title>
</cp:coreProperties>
</file>